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животно осигурање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22/2024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5829300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ума осигурања по запослено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Број запослених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ериод осигурањ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34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Колективно осигурање живота за случај смрти услед болести са допунским ризиком, где је укључен смртни случај услед пандемија или епидемија ( ковид и др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700.000,00 дин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65 дана/24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9.5pt;mso-wrap-distance-left:7.05pt;mso-wrap-distance-right:7.05pt;mso-wrap-distance-top:0pt;mso-wrap-distance-bottom:0pt;margin-top:-0.5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ума осигурања по запослено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Број запослених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ериод осигурањ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34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Колективно осигурање живота за случај смрти услед болести са допунским ризиком, где је укључен смртни случај услед пандемија или епидемија ( ковид и др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700.000,00 дин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65 дана/24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380" w:leader="none"/>
        </w:tabs>
        <w:rPr>
          <w:lang w:val="sr-RS"/>
        </w:rPr>
      </w:pPr>
      <w:r>
        <w:rPr>
          <w:lang w:val="sr-RS"/>
        </w:rPr>
        <w:tab/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4-04-29T08:28:00Z</dcterms:modified>
  <cp:revision>52</cp:revision>
  <dc:subject/>
  <dc:title>Наручилац: Српско народно позориште</dc:title>
</cp:coreProperties>
</file>